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тельный минимум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020</wp:posOffset>
                </wp:positionV>
                <wp:extent cx="262953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53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5"/>
                              <w:gridCol w:w="281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лугодие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Хим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05pt;height:43.4pt;mso-wrap-distance-left:9pt;mso-wrap-distance-right:0pt;mso-wrap-distance-top:0pt;mso-wrap-distance-bottom:0pt;margin-top:-2.6pt;mso-position-vertical-relative:text;margin-left:26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5"/>
                        <w:gridCol w:w="281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лугодие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Химия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061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ин, понят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ени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т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чайшая химически неделимая частица вещества.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стые вещест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а, образованные атомами одного вида.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жные веществ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а, образованные атомами разного вида.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имический элемен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ный вид атомов.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сительная атомная масса элемен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ывает, во сколько раз масса его атома больше 1/12 массы атома углерода 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>С.</w:t>
            </w:r>
          </w:p>
        </w:tc>
      </w:tr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 постоянства состава Ж.Прус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е химически чистое вещество независимо от места нахождения и способа получения имеет один и тот же постоянный состав.</w:t>
            </w:r>
          </w:p>
        </w:tc>
      </w:tr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ентно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атома химического элемента присоединять или замещать определенное число атомов другого химического элемента.</w:t>
            </w:r>
          </w:p>
        </w:tc>
      </w:tr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 сохранения массы веществ М.В.Ломоносова-А. Лавуазь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веществ, вступивших в химическую реакцию, равна массе образовавшихся веществ.</w:t>
            </w:r>
          </w:p>
        </w:tc>
      </w:tr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имическое уравне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запись химической реакции посредством химических знаков и формул.</w:t>
            </w:r>
          </w:p>
        </w:tc>
      </w:tr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типы химических реакци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ения, соединения, замещения, обмена.</w:t>
            </w:r>
          </w:p>
        </w:tc>
      </w:tr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оличество вещества, содержащее столько же частиц, сколько содержится атомов углерода в 12г углерода 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>С.</w:t>
            </w:r>
          </w:p>
        </w:tc>
      </w:tr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ярная масса веществ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одного моля вещества, выраженная в г/моль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061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ин, понят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ение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лировка периодического закона Д.И.Менделеева (1869г.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простых тел, а также формы и свойств соединений элементов находятся в периодической зависимости от величины атомных весов элементов.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отоп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зновидности атомов одного и того же элемента, имеющие одинаковое число протонов, но разное число нейтронов в ядр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имический элемен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ид атомов с одинаковым зарядом ядр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ременная формулировка периодического закон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химических элементов и образуемых ими простых и сложных веществ находятся в периодической зависимости от величины заряда ядра атомов этих элемент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нергетический уровен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Электронный слой, на котором находятся электроны с определенным запасом энерг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число электронов на энергетическом уровн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=2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, 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главное квантовое число, его значение совпадает с номером энергетического уровн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ы электронных облаков</w:t>
            </w:r>
            <w:r>
              <w:rPr>
                <w:b/>
                <w:sz w:val="24"/>
                <w:szCs w:val="24"/>
                <w:lang w:val="en-US"/>
              </w:rPr>
              <w:t xml:space="preserve"> (</w:t>
            </w:r>
            <w:r>
              <w:rPr>
                <w:b/>
                <w:sz w:val="24"/>
                <w:szCs w:val="24"/>
              </w:rPr>
              <w:t>орбиталей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это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орбиталь (сфера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– орбиталь (гантел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- орбиталь (4 -лепестков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– орбиталь (более сложной формы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валентная  неполярная связ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вязь между атомами одного и того же химического элемента, возникающая за счёт образования общих электронных пар. (Н2, Cl2, N2)</w:t>
            </w:r>
          </w:p>
        </w:tc>
      </w:tr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валентная  полярная связ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атомами разных элементов неметаллов, возникающая за счёт образования общих электронных пар.</w:t>
            </w:r>
          </w:p>
        </w:tc>
      </w:tr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онная связ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ионами противоположного знака в результате их электростатического взаимодействия. Образуется между сильным металлом и сильным неметаллом</w:t>
            </w:r>
          </w:p>
        </w:tc>
      </w:tr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ллическая связ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в металлах и сплавах между атомами-ионами за счет обобществления электрон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40:00Z</dcterms:created>
  <dc:creator>Мама</dc:creator>
  <dc:description/>
  <dc:language>en-US</dc:language>
  <cp:lastModifiedBy>учитель</cp:lastModifiedBy>
  <dcterms:modified xsi:type="dcterms:W3CDTF">2018-03-21T11:40:00Z</dcterms:modified>
  <cp:revision>2</cp:revision>
  <dc:subject/>
  <dc:title/>
</cp:coreProperties>
</file>